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252576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184166923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